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NUDBA ZA NAJEM ZEMLJIŠČ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odlagi  zbiranja ponud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 zemljišče – parcela katastrska občina 2169 Kranjska Gor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fizične osebe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me in priimek: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slov stalnega bivališča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Enotna matična številka (EMŠO): 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Davčna številka: 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ontaktna oseba (ime in priimek, telefon, e-naslov)  ____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Številka osebnega računa: 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osebni račun odprt: 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tki o ponudniku</w:t>
      </w:r>
      <w:r>
        <w:rPr>
          <w:sz w:val="24"/>
        </w:rPr>
        <w:t xml:space="preserve"> (izpolnijo pravne osebe in samostojni podjetniki)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polno ime firme ali s.p.: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slov sedeža pravne osebe (ulica, naselje, hišna številka in poštna številka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ična številka pravne osebe: _________________________________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Davčna števil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Ime in priimek zakonitega zastopnika pravne osebe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ontaktna oseba (ime in priimek, telefon, e-naslov)  _____________________________</w:t>
        <w:br/>
        <w:br/>
        <w:t>______________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Številka transakcijskega računa: _______________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anka, pri kateri je transakcijski račun odprt: _________________________________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nudbena cena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jnižja ponudbena cena za nepremičnino, </w:t>
      </w:r>
      <w:r>
        <w:rPr>
          <w:b/>
          <w:bCs/>
          <w:sz w:val="24"/>
          <w:szCs w:val="24"/>
        </w:rPr>
        <w:t>zemljišče - parcelo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spacing w:before="100" w:after="10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cela 808/93 katastrska občina Kranjska Gora v izmeri  413 m2 je </w:t>
      </w:r>
      <w:r>
        <w:rPr>
          <w:sz w:val="24"/>
          <w:szCs w:val="24"/>
        </w:rPr>
        <w:t xml:space="preserve">3898,72 </w:t>
      </w:r>
      <w:r>
        <w:rPr>
          <w:color w:val="000000"/>
          <w:sz w:val="24"/>
          <w:szCs w:val="24"/>
        </w:rPr>
        <w:t xml:space="preserve"> EUR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overflowPunct w:val="true"/>
        <w:autoSpaceDE w:val="true"/>
        <w:spacing w:before="100" w:after="100"/>
        <w:ind w:left="720" w:hanging="0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( brez davka na promet nepremičnin)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Moja ponudbena cena je ________________________ (obvezno vpiši s številko), brez davka na promet nepremičnin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zjava ponudnika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  <w:szCs w:val="24"/>
        </w:rPr>
        <w:t xml:space="preserve">Izjavljam, da sem seznanjen (a) z vsebino objave zbiranja ponudb za najem zemljišča parcele 808/93 k.o. Kranjska Gora, št. </w:t>
      </w:r>
      <w:r>
        <w:rPr>
          <w:color w:val="000000"/>
          <w:sz w:val="24"/>
        </w:rPr>
        <w:t>4785-1/2025-6  z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dne 24.4.2025</w:t>
      </w:r>
      <w:r>
        <w:rPr>
          <w:color w:val="FF0000"/>
          <w:sz w:val="24"/>
        </w:rPr>
        <w:t xml:space="preserve"> </w:t>
      </w:r>
      <w:r>
        <w:rPr>
          <w:sz w:val="24"/>
          <w:szCs w:val="24"/>
        </w:rPr>
        <w:t>ki jo objavlja Občina Kranjska Gora na spletni strani občine in da se z njeno vsebino strinjam in sprejemam vse pogoje iz te objave. Prav tako izjavljam, da mi je stanje nepremičnine: parcele 808/93 katastrska občina 2169 Kranjska Gora poznano in zanj dajem ponudbo za najem v skladu z objavo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udba je zavezujoča do </w:t>
      </w:r>
      <w:r>
        <w:rPr>
          <w:b/>
          <w:bCs/>
          <w:sz w:val="24"/>
          <w:szCs w:val="24"/>
        </w:rPr>
        <w:t>vključno</w:t>
      </w:r>
      <w:r>
        <w:rPr>
          <w:color w:val="000000"/>
          <w:sz w:val="24"/>
          <w:szCs w:val="24"/>
        </w:rPr>
        <w:t xml:space="preserve"> 14.5.2025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um: 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ŽIG                                                                          PODP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RAVNE OSEBE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sz w:val="24"/>
        </w:rPr>
        <w:t>(fizične osebe ali zakonitega zastopnika pravne oseb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0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ind w:left="6825" w:hanging="0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44:00Z</dcterms:created>
  <dc:creator>egidija</dc:creator>
  <dc:description/>
  <cp:keywords/>
  <dc:language>en-US</dc:language>
  <cp:lastModifiedBy>Tina Brlogar</cp:lastModifiedBy>
  <cp:lastPrinted>2023-09-13T15:33:00Z</cp:lastPrinted>
  <dcterms:modified xsi:type="dcterms:W3CDTF">2025-04-24T12:44:00Z</dcterms:modified>
  <cp:revision>2</cp:revision>
  <dc:subject/>
  <dc:title>O B Č I  N A</dc:title>
</cp:coreProperties>
</file>